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st pre 9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ejiny Slovenska v období druhej svetovej vojny a komunistickej diktatúr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 skupina</w:t>
        <w:tab/>
        <w:tab/>
        <w:tab/>
        <w:tab/>
        <w:tab/>
        <w:tab/>
        <w:tab/>
        <w:tab/>
        <w:tab/>
        <w:tab/>
        <w:tab/>
        <w:t>Spolu bodov: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1. Náhrada škody, náprava nespravodlivosti za spáchanú krivdu sa nazýv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rehabilitácia</w:t>
        <w:tab/>
        <w:tab/>
        <w:t>b/ regulácia</w:t>
        <w:tab/>
        <w:tab/>
        <w:tab/>
        <w:t>c/ reklamácia</w:t>
        <w:tab/>
        <w:tab/>
        <w:tab/>
        <w:t>d/ rekapitulác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2. Rozhodnutie, podľa muselo ČSR odovzdať Maďarsku územie južného Slovenska, bolo uskutočnené v/vo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Berlíne</w:t>
        <w:tab/>
        <w:tab/>
        <w:tab/>
        <w:t>b/ Viedni</w:t>
        <w:tab/>
        <w:tab/>
        <w:tab/>
        <w:tab/>
        <w:t>c/ Budapešti</w:t>
        <w:tab/>
        <w:tab/>
        <w:tab/>
        <w:t>d/ Mníchov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3. Protektorát Čechy a Morava bol vyhlásený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01.09.1939</w:t>
        <w:tab/>
        <w:tab/>
        <w:t>b/ 14.03.1939</w:t>
        <w:tab/>
        <w:tab/>
        <w:tab/>
        <w:t>c/ 15.03 1939</w:t>
        <w:tab/>
        <w:tab/>
        <w:tab/>
        <w:t>d/ 02.09.194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4. Slovensko počas druhej svetovej vojny nevyhlásilo vojnu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Anglicku</w:t>
        <w:tab/>
        <w:tab/>
        <w:t>b/ ZSSR</w:t>
        <w:tab/>
        <w:tab/>
        <w:tab/>
        <w:tab/>
        <w:t>c/ USA</w:t>
        <w:tab/>
        <w:tab/>
        <w:tab/>
        <w:tab/>
        <w:t>d/ Japonsk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5. Ozbrojené povstanie proti fašizmu na našom území vypuklo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29.09.1938</w:t>
        <w:tab/>
        <w:tab/>
        <w:t>b/ 02.11.1938</w:t>
        <w:tab/>
        <w:tab/>
        <w:tab/>
        <w:t>c/ 29.08.1944</w:t>
        <w:tab/>
        <w:tab/>
        <w:tab/>
        <w:t>d/ 01.09.193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6. Slovenským veľvyslancom vo Vatikáne v období druhej svetovej vojny bol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Ján Golian</w:t>
        <w:tab/>
        <w:tab/>
        <w:t>b/ Karol Sidor</w:t>
        <w:tab/>
        <w:tab/>
        <w:tab/>
        <w:t>c/ Ferdinand Ďurčanský</w:t>
        <w:tab/>
        <w:tab/>
        <w:t>d/ Ferdinand Čatlo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7. Oblasť Komárna bola v období druhej svetovej vojny súčasťou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Maďarska</w:t>
        <w:tab/>
        <w:tab/>
        <w:t>b/ Slovenska</w:t>
        <w:tab/>
        <w:tab/>
        <w:tab/>
        <w:t>c/ Nemeckej ríše</w:t>
        <w:tab/>
        <w:tab/>
        <w:tab/>
        <w:t>d/ Rakús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8. Oficiálna skratka vládnucej strany na Slovensku v období druhej svetovej vojny bol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SHĽS</w:t>
        <w:tab/>
        <w:tab/>
        <w:tab/>
        <w:t>b/ HSĽS</w:t>
        <w:tab/>
        <w:tab/>
        <w:tab/>
        <w:tab/>
        <w:t>c/ HĽSS</w:t>
        <w:tab/>
        <w:tab/>
        <w:tab/>
        <w:tab/>
        <w:t>d/ SĽH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9. Vrchným veliteľom ozbrojených oddielov vládnucej strany na Slovensku a zároveň ministrom vnútra Slovenskej republiky v období 2. sv. vojny bol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Vojtech Tuka</w:t>
        <w:tab/>
        <w:tab/>
        <w:t>b/ Ferdinand Ďurčanský</w:t>
        <w:tab/>
        <w:tab/>
        <w:t>c/ Jozef Tiso</w:t>
        <w:tab/>
        <w:tab/>
        <w:tab/>
        <w:t>d/ Alexander Ma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0. Deportácie slovenského židovského obyvateľstva do táborov smrti začali v / vo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marci 1942</w:t>
        <w:tab/>
        <w:tab/>
        <w:t>b/ februári 1943</w:t>
        <w:tab/>
        <w:tab/>
        <w:tab/>
        <w:t>c/ januári 1941</w:t>
        <w:tab/>
        <w:tab/>
        <w:tab/>
        <w:t>d/ oktróbri 194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. Na rozkaz Nemeckej ríše bol z postu ministra zahraničných vecí a ministra vnútra odvolaný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Karol Sidor</w:t>
        <w:tab/>
        <w:tab/>
        <w:t>b/ Ferdinand Ďurčanský</w:t>
        <w:tab/>
        <w:tab/>
        <w:t>c/ Ferdinand Čatloš</w:t>
        <w:tab/>
        <w:tab/>
        <w:t>d/ Vojtech Tu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2. Dobrovoľník, ktorý bojuje proti nespravodlivému režimu alebo okupantom, väčšinou ukrývajúci sa v horách, je nazývaný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partajník</w:t>
        <w:tab/>
        <w:tab/>
        <w:t>b/ partner</w:t>
        <w:tab/>
        <w:tab/>
        <w:tab/>
        <w:tab/>
        <w:t>c/ pasažier</w:t>
        <w:tab/>
        <w:tab/>
        <w:tab/>
        <w:t>d/ partizá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3. Centrom slovenského ozbrojeného povstania v období druhej svetovej vojny bola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Bratislava</w:t>
        <w:tab/>
        <w:tab/>
        <w:t>b/ Praha</w:t>
        <w:tab/>
        <w:tab/>
        <w:tab/>
        <w:tab/>
        <w:t>c/ Banská Bystrica</w:t>
        <w:tab/>
        <w:tab/>
        <w:tab/>
        <w:t>d/ Žilin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4. Hospodársky pakt východného bloku z roku 1949, členom ktorého bolo i Československo sa nazýval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RVHP</w:t>
        <w:tab/>
        <w:tab/>
        <w:tab/>
        <w:t>b/ Varšavská zmluva</w:t>
        <w:tab/>
        <w:tab/>
        <w:t>c/ NATO</w:t>
        <w:tab/>
        <w:tab/>
        <w:tab/>
        <w:tab/>
        <w:t>d/ Informbyr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5. Zabavovanie kvalitných mestských bytov a násilné vysťahovanie ich majiteľov v 50.rokoch sa nazývalo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„akcia A“</w:t>
        <w:tab/>
        <w:tab/>
        <w:t>b/ „akcia B“</w:t>
        <w:tab/>
        <w:tab/>
        <w:tab/>
        <w:t>c/ „akcia C“</w:t>
        <w:tab/>
        <w:tab/>
        <w:tab/>
        <w:t>d/ „akcia D“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6. Po druhej svetovej vojne sa Podkarpatská Rus stala súčasťou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ZSSR</w:t>
        <w:tab/>
        <w:tab/>
        <w:tab/>
        <w:t>b/ Maďarska</w:t>
        <w:tab/>
        <w:tab/>
        <w:tab/>
        <w:t>c/ ČSR</w:t>
        <w:tab/>
        <w:tab/>
        <w:tab/>
        <w:tab/>
        <w:t>d/ Poľs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7. Zmenu východoeurópskych krajín na presné „kópie“ Sovietskeho zväzu po víťazstvách komunistických strán nazývame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socializácia</w:t>
        <w:tab/>
        <w:tab/>
        <w:t>b/ kolektivizácia</w:t>
        <w:tab/>
        <w:tab/>
        <w:tab/>
        <w:t>c/ stalinizácia</w:t>
        <w:tab/>
        <w:tab/>
        <w:tab/>
        <w:t>d/ sovietizác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8. Zpriemyselňovanie alebo budovanie množstva nových tovární nazývam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industrializácia</w:t>
        <w:tab/>
        <w:tab/>
        <w:t>b/ informácia</w:t>
        <w:tab/>
        <w:tab/>
        <w:tab/>
        <w:t>c/ intervencia</w:t>
        <w:tab/>
        <w:tab/>
        <w:tab/>
        <w:t>d/ iniciatív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9. Prezidentom Československa v období pokusu o demokratickú reformu socializmu koncom 60. rokov bol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lement Gottwald</w:t>
        <w:tab/>
        <w:t>b/ Gustáv Husák</w:t>
        <w:tab/>
        <w:tab/>
        <w:tab/>
        <w:t>c/ Alexander Dubček</w:t>
        <w:tab/>
        <w:tab/>
        <w:t>d/ Ludvík Svobo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20. Titul najvyššieho funkcionára ÚV KSČ znel 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0"/>
          <w:szCs w:val="20"/>
        </w:rPr>
        <w:t>a/ prvý predseda</w:t>
        <w:tab/>
        <w:tab/>
        <w:t>b/ prvý súdruh</w:t>
        <w:tab/>
        <w:tab/>
        <w:tab/>
        <w:t>c/ prvý tajomník</w:t>
        <w:tab/>
        <w:tab/>
        <w:tab/>
        <w:t>d/ prvý sekretá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st pre 9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ejiny Slovenska v období druhej svetovej vojny a komunistickej diktatúr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 skupina</w:t>
        <w:tab/>
        <w:tab/>
        <w:tab/>
        <w:tab/>
        <w:tab/>
        <w:tab/>
        <w:tab/>
        <w:tab/>
        <w:tab/>
        <w:tab/>
        <w:tab/>
        <w:t>Spolu bodov: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1. ČSR v tridsiatych rokoch nemala zmluvu o vzájomnej pomoci v prípade napadnutia s/so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Juhosláviou</w:t>
        <w:tab/>
        <w:tab/>
        <w:t>b/ Francúzskom</w:t>
        <w:tab/>
        <w:tab/>
        <w:tab/>
        <w:t>c/ ZSSR</w:t>
        <w:tab/>
        <w:tab/>
        <w:tab/>
        <w:tab/>
        <w:t>d/ Anglickom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2. Dohoda, podľa muselo ČSR odovzdať Nemecku české a moravské pohraničie, bola uzatvorená v/vo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Berlíne</w:t>
        <w:tab/>
        <w:tab/>
        <w:tab/>
        <w:t>b/ Viedni</w:t>
        <w:tab/>
        <w:tab/>
        <w:tab/>
        <w:tab/>
        <w:t>c/ Prahe</w:t>
        <w:tab/>
        <w:tab/>
        <w:tab/>
        <w:tab/>
        <w:t>d/ Mníchov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3. Samostatná Slovenská republika vznikla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01.09.1939</w:t>
        <w:tab/>
        <w:tab/>
        <w:t>b/ 14.03.1939</w:t>
        <w:tab/>
        <w:tab/>
        <w:tab/>
        <w:t>c/ 15.03 1939</w:t>
        <w:tab/>
        <w:tab/>
        <w:tab/>
        <w:t>d/ 02.09.194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4. Slovenskí vojaci sa spolu s Nemeckom počas druhej svetovej vojny zúčastnili útoku na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Anglicko a USA</w:t>
        <w:tab/>
        <w:tab/>
        <w:t>b/ Francúzsko a Anglicko</w:t>
        <w:tab/>
        <w:tab/>
        <w:t>c/ Poľsko a ZSSR</w:t>
        <w:tab/>
        <w:tab/>
        <w:tab/>
        <w:t>d/ Japonsko a Čín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5. Prezidentom Slovenskej republiky v období druhej svetovej vojny bol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Jozef Tiso</w:t>
        <w:tab/>
        <w:tab/>
        <w:t>b/ Vojtech Tuka</w:t>
        <w:tab/>
        <w:tab/>
        <w:tab/>
        <w:t>c/ Edvard Beneš</w:t>
        <w:tab/>
        <w:tab/>
        <w:tab/>
        <w:t>d/ Karol Sido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6. Druhá svetová vojna bola v období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1938 – 1945</w:t>
        <w:tab/>
        <w:tab/>
        <w:t>b/ 1940 – 1945</w:t>
        <w:tab/>
        <w:tab/>
        <w:tab/>
        <w:t>c/ 1939 – 1945</w:t>
        <w:tab/>
        <w:tab/>
        <w:tab/>
        <w:t>d/ 1938 – 194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7. Komárno bolo oslobodené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30.03.1945</w:t>
        <w:tab/>
        <w:tab/>
        <w:t>b/ 04.04.1945</w:t>
        <w:tab/>
        <w:tab/>
        <w:tab/>
        <w:t>c/ 08.05.1944</w:t>
        <w:tab/>
        <w:tab/>
        <w:tab/>
        <w:t>d/ 09.05.194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8. Synonymom slova „nezávislosť“ j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suverenita</w:t>
        <w:tab/>
        <w:tab/>
        <w:t>b/ imunita</w:t>
        <w:tab/>
        <w:tab/>
        <w:tab/>
        <w:t>c/ integrita</w:t>
        <w:tab/>
        <w:tab/>
        <w:tab/>
        <w:t xml:space="preserve">d/ separácia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9. Zmluvu Slovenskej republiky s Nemeckou ríšou, podľa ktorej slovenská zahraničná  politika, armáda aj hospodárstvo podliehajú potrebám ríše,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azývam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ochranná zmluva</w:t>
        <w:tab/>
        <w:t>b/ ochranná dohoda</w:t>
        <w:tab/>
        <w:tab/>
        <w:t>c/ spojenecká zmluva</w:t>
        <w:tab/>
        <w:tab/>
        <w:t>d/ obranná zmluv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0. Rozkaz na boj slovenskej armády proti nemeckým jednotkám počas ozbrojeného povstania na Slovensku vydal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Jozef Tiso</w:t>
        <w:tab/>
        <w:tab/>
        <w:t>b/ Ludvík Svoboda</w:t>
        <w:tab/>
        <w:tab/>
        <w:tab/>
        <w:t>c/ Edvard Beneš</w:t>
        <w:tab/>
        <w:tab/>
        <w:tab/>
        <w:t>d/ Ján Golia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. Židovskí občania museli počas druhej svetovej vojny nosiť ako označeni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žltú päťcípu hviezdu</w:t>
        <w:tab/>
        <w:t>b/ červenú päťcípu hviezdu</w:t>
        <w:tab/>
        <w:tab/>
        <w:t>c/ žltú šesťcípu hviezdu</w:t>
        <w:tab/>
        <w:tab/>
        <w:t>d/ červenú šesťcípu hviezd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2. Násilné vojenské obsadenie inej krajiny sa nazýv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okupácia</w:t>
        <w:tab/>
        <w:tab/>
        <w:t>b/ stagnácia</w:t>
        <w:tab/>
        <w:tab/>
        <w:tab/>
        <w:t>c/ emigrácia</w:t>
        <w:tab/>
        <w:tab/>
        <w:tab/>
        <w:t>d/ rehabilitác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3. Prvé povojnové (po druhej svetovej vojne) voľby sa odohrali v roku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1945</w:t>
        <w:tab/>
        <w:tab/>
        <w:tab/>
        <w:t>b/ 1946</w:t>
        <w:tab/>
        <w:tab/>
        <w:tab/>
        <w:tab/>
        <w:t>c/ 1947</w:t>
        <w:tab/>
        <w:tab/>
        <w:tab/>
        <w:tab/>
        <w:t>d/ 1948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4. Medzi nedemokratické prvky komunistickej diktatúry v Československu nepatril / a / o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jednotná kandidátka</w:t>
        <w:tab/>
        <w:t>b/ vláda jednej strany</w:t>
        <w:tab/>
        <w:tab/>
        <w:t>c/ cenzúra</w:t>
        <w:tab/>
        <w:tab/>
        <w:tab/>
        <w:t>d/ všeobecné volebné práv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5. Oficiálny umelecký smer komunistickej vlády sa nazýval socialistický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reakcionizmus</w:t>
        <w:tab/>
        <w:tab/>
        <w:t>b/ nacionalizmus</w:t>
        <w:tab/>
        <w:tab/>
        <w:tab/>
        <w:t>c/ abstrakcionizmus</w:t>
        <w:tab/>
        <w:tab/>
        <w:t>d/ realizm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6. V prvých povojnových voľbách (po druhej svetovej vojne) zvíťazila na Slovensku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omunistická strana</w:t>
        <w:tab/>
        <w:t>b/ Strana slobody</w:t>
        <w:tab/>
        <w:tab/>
        <w:tab/>
        <w:t xml:space="preserve">c/ Demokratická Strana </w:t>
        <w:tab/>
        <w:tab/>
        <w:t>d/ Strana prá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7. Prvým povojnovým (po druhej svetovej vojne) prezidentom Československa bol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lement Gottwald</w:t>
        <w:tab/>
        <w:t>b/ T.G. Masaryk</w:t>
        <w:tab/>
        <w:tab/>
        <w:tab/>
        <w:t>c/ Jozef Tiso</w:t>
        <w:tab/>
        <w:tab/>
        <w:tab/>
        <w:t>d/ Edvard Bene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8. Úradná kontrola obsahu tlače, rozhlasu, televízie, kníh, filmov z hľadiska štátneho záujmu sa nazýv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ceruza</w:t>
        <w:tab/>
        <w:tab/>
        <w:tab/>
        <w:t>b/ centrála</w:t>
        <w:tab/>
        <w:tab/>
        <w:tab/>
        <w:t>c/ cenzúra</w:t>
        <w:tab/>
        <w:tab/>
        <w:tab/>
        <w:t>d/ ceremó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9. Posledným komunistickým prezidentom bol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lement Gottwald</w:t>
        <w:tab/>
        <w:t>b/ Gustáv Husák</w:t>
        <w:tab/>
        <w:tab/>
        <w:tab/>
        <w:t>c/ Alexander Dubček</w:t>
        <w:tab/>
        <w:tab/>
        <w:t>d/ Ludvík Svobo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0. Odporcovia vládnuceho režimu, oficiálnej politiky, sa nazývajú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díleri</w:t>
        <w:tab/>
        <w:tab/>
        <w:tab/>
        <w:t>b/ diplomati</w:t>
        <w:tab/>
        <w:tab/>
        <w:tab/>
        <w:t>c/ disidenti</w:t>
        <w:tab/>
        <w:tab/>
        <w:tab/>
        <w:t>d/ diletan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st pre 9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ejiny Slovenska v období druhej svetovej vojny a komunistickej diktatúr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 skupina</w:t>
        <w:tab/>
        <w:tab/>
        <w:tab/>
        <w:tab/>
        <w:tab/>
        <w:tab/>
        <w:tab/>
        <w:tab/>
        <w:tab/>
        <w:tab/>
        <w:tab/>
        <w:t>Spolu bodov: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1. Viedenská arbitráž sa uskutočnil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29.09.1938</w:t>
        <w:tab/>
        <w:tab/>
        <w:t>b/ 02.11.1938</w:t>
        <w:tab/>
        <w:tab/>
        <w:tab/>
        <w:t>c/ 29.08.1944</w:t>
        <w:tab/>
        <w:tab/>
        <w:tab/>
        <w:t>d/ 01.09.193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2. Mníchovskej konferencie sa nezúčastnili predstaviteli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Československa</w:t>
        <w:tab/>
        <w:tab/>
        <w:t>b/ Nemecka</w:t>
        <w:tab/>
        <w:tab/>
        <w:tab/>
        <w:t>c/ Anglicka</w:t>
        <w:tab/>
        <w:tab/>
        <w:tab/>
        <w:t>d/ Talians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3. Čechy a Morava boli počas druhej svetovej vojny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nezávislým územím</w:t>
        <w:tab/>
        <w:t>b/ okupovaným územím</w:t>
        <w:tab/>
        <w:tab/>
        <w:t>c/ spojencom Nemecka</w:t>
        <w:tab/>
        <w:tab/>
        <w:t>d/ satelitom Nemeck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4. Slovenská republika viedla „malú vojnu“ s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Poľskom</w:t>
        <w:tab/>
        <w:tab/>
        <w:t>b/ Nemeckom</w:t>
        <w:tab/>
        <w:tab/>
        <w:tab/>
        <w:t>c/ ZSSR</w:t>
        <w:tab/>
        <w:tab/>
        <w:tab/>
        <w:tab/>
        <w:t>d/ Maďarskom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5. Ferdinand Čatloš bol počas druhej svetovej vojny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ministrom obrany</w:t>
        <w:tab/>
        <w:t>b/ ministom zahraničných vecí</w:t>
        <w:tab/>
        <w:t>c/ ministrom vnútra</w:t>
        <w:tab/>
        <w:tab/>
        <w:tab/>
        <w:t>d/ ministrom zdravotníctv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6. Druhá svetová vojna trvala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štyri roky</w:t>
        <w:tab/>
        <w:tab/>
        <w:t>b/ päť rokov</w:t>
        <w:tab/>
        <w:tab/>
        <w:tab/>
        <w:t>c/ šesť rokov</w:t>
        <w:tab/>
        <w:tab/>
        <w:tab/>
        <w:t>d/ sedem rokov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7. Druhá svetová vojna v Európe sa skončil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02.09.1945</w:t>
        <w:tab/>
        <w:tab/>
        <w:t>b/ 05.05.1945</w:t>
        <w:tab/>
        <w:tab/>
        <w:tab/>
        <w:t>c/ 08.05.1945</w:t>
        <w:tab/>
        <w:tab/>
        <w:tab/>
        <w:t>d/ 29.08.194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8. Prvým komunistickým prezidentom bol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lement Gottwald</w:t>
        <w:tab/>
        <w:t>b/ T.G. Masaryk</w:t>
        <w:tab/>
        <w:tab/>
        <w:tab/>
        <w:t>c/ Jozef Tiso</w:t>
        <w:tab/>
        <w:tab/>
        <w:tab/>
        <w:t>d/ Edvard Bene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9. Hlavným odberateľom slovenských zbrojárskych výrobkov počas druhej svetovej vojny bolo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Maďarsko</w:t>
        <w:tab/>
        <w:tab/>
        <w:t>b/ Poľsko</w:t>
        <w:tab/>
        <w:tab/>
        <w:tab/>
        <w:tab/>
        <w:t>c/ ZSSR</w:t>
        <w:tab/>
        <w:tab/>
        <w:tab/>
        <w:tab/>
        <w:t>d/ Nemeck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 Preberanie podnikov, obchodov a domov, ktoré vlastnili židovskí občania nazývam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znárodnením</w:t>
        <w:tab/>
        <w:tab/>
        <w:t>b/ industrializáciou</w:t>
        <w:tab/>
        <w:tab/>
        <w:tab/>
        <w:t>c/ deportáciou</w:t>
        <w:tab/>
        <w:tab/>
        <w:tab/>
        <w:t>d/ arizácio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. K demokratickým zásadám nepatrí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sloboda tlače</w:t>
        <w:tab/>
        <w:tab/>
        <w:t>b/ sloboda zhromažďovania</w:t>
        <w:tab/>
        <w:tab/>
        <w:t>c/ vláda jednej strany</w:t>
        <w:tab/>
        <w:tab/>
        <w:t>d/ všeobecné volebné práv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2. Pražský študent Jan Palach poukázal na nespravodlivosť komunistického režimu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útekom z krajiny</w:t>
        <w:tab/>
        <w:tab/>
        <w:t xml:space="preserve">b/ pokusom o štátny prevrat </w:t>
        <w:tab/>
        <w:tab/>
        <w:t>c/ atentátom na prezidenta</w:t>
        <w:tab/>
        <w:tab/>
        <w:t>d/ verejnou samovraždo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3. Vzdanie sa úradu nazývame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abdikácia</w:t>
        <w:tab/>
        <w:tab/>
        <w:t>b/ absencia</w:t>
        <w:tab/>
        <w:tab/>
        <w:tab/>
        <w:t>c/ abstrakcia</w:t>
        <w:tab/>
        <w:tab/>
        <w:tab/>
        <w:t>d/ abortus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4. Oficiálny názov komunistického prevratu v Československu bol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Slávny Február</w:t>
        <w:tab/>
        <w:tab/>
        <w:t>b/ Veľký Február</w:t>
        <w:tab/>
        <w:tab/>
        <w:tab/>
        <w:t>c/ Socialistický Február</w:t>
        <w:tab/>
        <w:tab/>
        <w:t>d/ Víťazný Februá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5. Nedemokratický diktátorský režim nazývame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totalita</w:t>
        <w:tab/>
        <w:tab/>
        <w:tab/>
        <w:t>b/ tragédia</w:t>
        <w:tab/>
        <w:tab/>
        <w:tab/>
        <w:t>c/ tolerancia</w:t>
        <w:tab/>
        <w:tab/>
        <w:tab/>
        <w:t>d/ topograf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6. V prvých povojnových voľbách (po druhej svetovej vojne) zvíťazila v Čechách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omunistická strana</w:t>
        <w:tab/>
        <w:t>b/ Strana slobody</w:t>
        <w:tab/>
        <w:tab/>
        <w:tab/>
        <w:t xml:space="preserve">c/ Demokratická Strana </w:t>
        <w:tab/>
        <w:tab/>
        <w:t>d/ Strana práce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7. Československá tajná polícia sa nazýval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KGB</w:t>
        <w:tab/>
        <w:tab/>
        <w:tab/>
        <w:t>b/ SIS</w:t>
        <w:tab/>
        <w:tab/>
        <w:tab/>
        <w:tab/>
        <w:t>c/ Štb</w:t>
        <w:tab/>
        <w:tab/>
        <w:tab/>
        <w:tab/>
        <w:t>d/ Mossad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8. Pokus o demokratickú reformu socializmu koncom 60. rokov nazývam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Pražská jar</w:t>
        <w:tab/>
        <w:tab/>
        <w:t>b/ Pražské leto</w:t>
        <w:tab/>
        <w:tab/>
        <w:tab/>
        <w:t>c/ Pražská jeseň</w:t>
        <w:tab/>
        <w:tab/>
        <w:tab/>
        <w:t>d/ Pražská zim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9. Na čele reformných komunistov koncom 60. rokov stál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lement Gottwald</w:t>
        <w:tab/>
        <w:t>b/ Gustáv Husák</w:t>
        <w:tab/>
        <w:tab/>
        <w:tab/>
        <w:t>c/ Alexander Dubček</w:t>
        <w:tab/>
        <w:tab/>
        <w:t>d/ Ludvík Svobo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0. Občianska iniciatíva, ktorá upozorňovala vládne kruhy na porušovnie občianskych a ľudských práv sa nazýval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Charta 76</w:t>
        <w:tab/>
        <w:tab/>
        <w:t>b/ Charta 77</w:t>
        <w:tab/>
        <w:tab/>
        <w:tab/>
        <w:t>c/ Charta 78</w:t>
        <w:tab/>
        <w:tab/>
        <w:tab/>
        <w:t>d/ Charta 7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st pre 9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ejiny Slovenska v období druhej svetovej vojny a komunistickej diktatúr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D skupina</w:t>
        <w:tab/>
        <w:tab/>
        <w:tab/>
        <w:tab/>
        <w:tab/>
        <w:tab/>
        <w:tab/>
        <w:tab/>
        <w:tab/>
        <w:tab/>
        <w:tab/>
        <w:t>Spolu bodov: 20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1. Konferencia v Mníchove začal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29.09.1938</w:t>
        <w:tab/>
        <w:tab/>
        <w:t>b/ 02.11.1938</w:t>
        <w:tab/>
        <w:tab/>
        <w:tab/>
        <w:t>c/ 29.08.1944</w:t>
        <w:tab/>
        <w:tab/>
        <w:tab/>
        <w:t>d/ 01.09.193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2. Pojem „arbitráž“ znamená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odňatie územia</w:t>
        <w:tab/>
        <w:tab/>
        <w:t>b/ zrada</w:t>
        <w:tab/>
        <w:tab/>
        <w:tab/>
        <w:tab/>
        <w:t>c/ medzinárodný súd</w:t>
        <w:tab/>
        <w:tab/>
        <w:t>d/ medzinárodná konferenc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3. Slovenský štát nebol bol počas druhej svetovej vojny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nezávislým štátom</w:t>
        <w:tab/>
        <w:t>b/ katolíckym štátom</w:t>
        <w:tab/>
        <w:tab/>
        <w:t>c/ spojencom Nemecka</w:t>
        <w:tab/>
        <w:tab/>
        <w:t>d/ satelitom Nemeck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4. Ozbrojené povstanie proti fašizmu na našom území sa nazýv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SPN</w:t>
        <w:tab/>
        <w:tab/>
        <w:tab/>
        <w:t>b/ NPS</w:t>
        <w:tab/>
        <w:tab/>
        <w:tab/>
        <w:tab/>
        <w:t>c/ SNP</w:t>
        <w:tab/>
        <w:tab/>
        <w:tab/>
        <w:tab/>
        <w:t>d/ SN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5. Funkciu predsedu slovenskej vlády a ministra zahraničných vecí v období druhej svetovej vojny zastával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Vojtech Tuka</w:t>
        <w:tab/>
        <w:tab/>
        <w:t>b/ Karol Sidor</w:t>
        <w:tab/>
        <w:tab/>
        <w:tab/>
        <w:t>c/ Ferdinand Ďurčanský</w:t>
        <w:tab/>
        <w:tab/>
        <w:t>d/ Ferdinand Čatloš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6. Prezidentom ČSR v období rozpadu republiky bol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Jozef Tiso</w:t>
        <w:tab/>
        <w:tab/>
        <w:t>b/ Edvard Beneš</w:t>
        <w:tab/>
        <w:tab/>
        <w:tab/>
        <w:t>c/ T.G.Masaryk</w:t>
        <w:tab/>
        <w:tab/>
        <w:tab/>
        <w:t>d/ Emil Hách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7. Veliteľom prvého československého armádneho zboru, ktorý spolu s ČA oslobodzoval naše územie bol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Ján Nálepka</w:t>
        <w:tab/>
        <w:tab/>
        <w:t>b/ Ján Golian</w:t>
        <w:tab/>
        <w:tab/>
        <w:tab/>
        <w:t>c/ Rudolf Viest</w:t>
        <w:tab/>
        <w:tab/>
        <w:tab/>
        <w:t>d/ Ludvík Svobo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8. Ozbrojené oddiely vládnucej strany na Slovensku v období druhej svetovej vojny nazývame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Hlinkova mládež</w:t>
        <w:tab/>
        <w:tab/>
        <w:t>b/ Hlinkove SS</w:t>
        <w:tab/>
        <w:tab/>
        <w:tab/>
        <w:t>c/ Hlinkova polícia</w:t>
        <w:tab/>
        <w:tab/>
        <w:tab/>
        <w:t>d/ Hlinkove gard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9. Rasistické zákony z roku 1941 namierené proti Židom obsahoval /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židovský zákonník</w:t>
        <w:tab/>
        <w:t>b/ židovská ústava</w:t>
        <w:tab/>
        <w:tab/>
        <w:tab/>
        <w:t>c/ židovský príkaz</w:t>
        <w:tab/>
        <w:tab/>
        <w:tab/>
        <w:t>d/ židovský kódex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0. Dohodu demokratických a komunistických odbojových skupín o spoločnom boji proti diktatúre nazývame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/ Novoročná dohoda </w:t>
        <w:tab/>
        <w:t xml:space="preserve">b/ Decembrová dohoda </w:t>
        <w:tab/>
        <w:tab/>
        <w:t>c/ Vianočná dohoda</w:t>
        <w:tab/>
        <w:tab/>
        <w:t>d/ Veľkonočná dohod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1. Krajina ovládaná iným silným štátom sa nazýv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družica</w:t>
        <w:tab/>
        <w:tab/>
        <w:t>b/ raketa</w:t>
        <w:tab/>
        <w:tab/>
        <w:tab/>
        <w:tab/>
        <w:t>c/ sputnik</w:t>
        <w:tab/>
        <w:tab/>
        <w:tab/>
        <w:tab/>
        <w:t xml:space="preserve">d/ satelit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2. Prvý povojnový (po druhej svetovej vojne) vládny program bol prijatý v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Bratislave</w:t>
        <w:tab/>
        <w:tab/>
        <w:t>b/ Prahe</w:t>
        <w:tab/>
        <w:tab/>
        <w:tab/>
        <w:tab/>
        <w:t>c/ Banskej Bystrici</w:t>
        <w:tab/>
        <w:tab/>
        <w:tab/>
        <w:t>d/ Košicia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3. Komunisti prevzali moc v Československu v roku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1946</w:t>
        <w:tab/>
        <w:tab/>
        <w:tab/>
        <w:t>b/ 1947</w:t>
        <w:tab/>
        <w:tab/>
        <w:tab/>
        <w:tab/>
        <w:t>c/ 1948</w:t>
        <w:tab/>
        <w:tab/>
        <w:tab/>
        <w:tab/>
        <w:t>d/ 194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4. Prevod majetku z rúk jednotlivcov do rúk štátu sa nazýva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znárodnenie</w:t>
        <w:tab/>
        <w:tab/>
        <w:t>b/ znásilnenie</w:t>
        <w:tab/>
        <w:tab/>
        <w:tab/>
        <w:t>c/ známkovanie</w:t>
        <w:tab/>
        <w:tab/>
        <w:tab/>
        <w:t>d/ krádež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5. Príslušníci socialistických a komunistických strán sa vzájomne oslovovali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priateľ</w:t>
        <w:tab/>
        <w:tab/>
        <w:tab/>
        <w:t>b/ kolega</w:t>
        <w:tab/>
        <w:tab/>
        <w:tab/>
        <w:tab/>
        <w:t>c/ pán</w:t>
        <w:tab/>
        <w:tab/>
        <w:tab/>
        <w:tab/>
        <w:t>d/ súdru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6. Vojenská a politická organizácia východného bloku z roku 1955, členom ktorej bolo i Československo sa nazývala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NATO</w:t>
        <w:tab/>
        <w:tab/>
        <w:tab/>
        <w:t>b/ Varšavská zmluva</w:t>
        <w:tab/>
        <w:tab/>
        <w:t>c/ RVHP</w:t>
        <w:tab/>
        <w:tab/>
        <w:tab/>
        <w:tab/>
        <w:t>/ Informbyr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7. Združstevňovanie alebo zaberanie pôdy drobných roľníkov v období komunistickej diktatúry nazývame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a/ koncentrácia</w:t>
        <w:tab/>
        <w:tab/>
        <w:t>b/ konzekvencia</w:t>
        <w:tab/>
        <w:tab/>
        <w:tab/>
        <w:t>c/ konverzácia</w:t>
        <w:tab/>
        <w:tab/>
        <w:tab/>
        <w:t>d/ kolektivizác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8. Pokus o demokratickú reformu socializmu sa uskutočnil v roku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1966</w:t>
        <w:tab/>
        <w:tab/>
        <w:tab/>
        <w:t>b/ 1967</w:t>
        <w:tab/>
        <w:tab/>
        <w:tab/>
        <w:tab/>
        <w:t>c/ 1968</w:t>
        <w:tab/>
        <w:tab/>
        <w:tab/>
        <w:tab/>
        <w:t>d/ 196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19. Proces obnovy prosovietskeho nedemokratického režimu od začiatku 70. rokov je nazývaný obdobím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nostalgie</w:t>
        <w:tab/>
        <w:tab/>
        <w:t>b/ stagnácie</w:t>
        <w:tab/>
        <w:tab/>
        <w:tab/>
        <w:t>c/ rehabilitácie</w:t>
        <w:tab/>
        <w:tab/>
        <w:tab/>
        <w:t xml:space="preserve">d/ normalizáci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0. Komunistická diktatúra v našom  štáte trvala od - do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/ 1945 – 1989</w:t>
        <w:tab/>
        <w:tab/>
        <w:t>b/ 1946 – 1989</w:t>
        <w:tab/>
        <w:tab/>
        <w:tab/>
        <w:t>c/ 1947 – 1989</w:t>
        <w:tab/>
        <w:tab/>
        <w:tab/>
        <w:t>d/ 1948 – 198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397" w:right="54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5:52:00Z</dcterms:created>
  <dc:creator>Electra</dc:creator>
  <dc:description/>
  <dc:language>en-US</dc:language>
  <cp:lastModifiedBy>Electra</cp:lastModifiedBy>
  <dcterms:modified xsi:type="dcterms:W3CDTF">2003-06-22T10:15:00Z</dcterms:modified>
  <cp:revision>26</cp:revision>
  <dc:subject/>
  <dc:title>ČSR v tridsiatych rokoch nemala zmluvu o vzájomnej pomoci v prípade napadnutia s </dc:title>
</cp:coreProperties>
</file>